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علي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قوا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ذكي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 )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)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/10/9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ك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ف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س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وعات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دي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اسيت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ف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ا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س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ق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ودي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ف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ت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ت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يف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ح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سكا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كروفيل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غ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ي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كروفي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بع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ث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ميش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ذ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كرز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ل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ص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حية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تون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ن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ل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ب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ص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ستيك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صمة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وا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د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/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ت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/10/199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40:00Z</dcterms:created>
  <dc:creator>**</dc:creator>
  <dc:description/>
  <dc:language>en-US</dc:language>
  <cp:lastModifiedBy>**</cp:lastModifiedBy>
  <dcterms:modified xsi:type="dcterms:W3CDTF">2005-05-14T08:04:00Z</dcterms:modified>
  <cp:revision>3</cp:revision>
  <dc:subject/>
  <dc:title> تعليمات وقواعد تذكيرية رقم ( )</dc:title>
</cp:coreProperties>
</file>